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19» июня 2020 года                                                                № 108/55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 №№ 23-14, 23-23, 23-34, 23-37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/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№ 23-14, 23-23, 23-34, 23-3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а полномочий 2018-2023 г.г. территориальной избирательной комиссии Правобережного округа города Липецк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19 июня 2020 года № 108/557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 №№ 23-14, 23-23, 23-34, 23-37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>
          <w:trHeight w:val="1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лозерова Я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рбань Ларис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м отделением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рмаков Андрей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робейникова Олеся Пет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ркина Ольг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дых Наталия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9:46:00Z</dcterms:created>
  <dc:creator>Customer</dc:creator>
  <dc:description/>
  <cp:keywords/>
  <dc:language>en-US</dc:language>
  <cp:lastModifiedBy>koroteevatl</cp:lastModifiedBy>
  <cp:lastPrinted>2020-06-20T13:15:00Z</cp:lastPrinted>
  <dcterms:modified xsi:type="dcterms:W3CDTF">2020-06-20T10:15:00Z</dcterms:modified>
  <cp:revision>3</cp:revision>
  <dc:subject/>
  <dc:title>ТЕРРИТОРИАЛЬНАЯ ИЗБИРАТЕЛЬНАЯ  КОМИССИЯ</dc:title>
</cp:coreProperties>
</file>